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b/>
          <w:bCs/>
        </w:rPr>
        <w:t xml:space="preserve">SPECYFIKACJA SPORZĄDZENIA INWENTARYZACJI POWYKONAWCZEJ </w:t>
        <w:br/>
        <w:t>W WERSJI ELEKTRONICZNEJ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</w:rPr>
        <w:t xml:space="preserve">na : </w:t>
      </w:r>
      <w:r>
        <w:rPr/>
        <w:t xml:space="preserve">BUDOWA DRÓG GMINNYCH WRAZ Z ODWODNIENIEM I OSWIETLENIEM </w:t>
        <w:br/>
        <w:t xml:space="preserve">W RADOMIU 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/>
        <w:t>w ramach zadania:</w:t>
        <w:br/>
        <w:t xml:space="preserve"> ,,OBSŁUGA TERENÓW RADOMSKIEGO CENTRUM SPORTU”.</w:t>
        <w:br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exact" w:line="240"/>
        <w:ind w:left="42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exact" w:line="240"/>
        <w:ind w:left="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1. Roboty pomiarowe.</w:t>
      </w:r>
    </w:p>
    <w:p>
      <w:pPr>
        <w:pStyle w:val="Normal"/>
        <w:widowControl w:val="false"/>
        <w:spacing w:lineRule="exact" w:line="240"/>
        <w:ind w:left="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ind w:lef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robót pomiarowych Wykonawca zobowiązany jest do wytyczenia ulicy, przeniesienia punktów geodezyjnych kolidujących z prowadzonymi robotami, sporządzenia inwentaryzacji powykonawczej przez uprawnionego geodetę w 3 egzemplarzach w wersji papierowej i wersji elektronicznej - część rysunkowa na zeskanowanych, skalibrowanych rastrach mapy zasadniczej miasta w obowiązujących układach współrzędnych geodezyjnych (układ lokalny miasta Radomia oraz układ współrzędnych 2000) i w postaci pliku z rozszerzeniem „dxf”.</w:t>
      </w:r>
    </w:p>
    <w:p>
      <w:pPr>
        <w:pStyle w:val="Normal"/>
        <w:widowControl w:val="false"/>
        <w:spacing w:lineRule="auto" w:line="360"/>
        <w:ind w:left="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Opracowała:</w:t>
      </w:r>
    </w:p>
    <w:p>
      <w:pPr>
        <w:pStyle w:val="Normal"/>
        <w:widowControl w:val="false"/>
        <w:spacing w:lineRule="auto" w:line="360"/>
        <w:ind w:left="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Beata Dąbrowsk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4:00Z</dcterms:created>
  <dc:creator>HenrykW</dc:creator>
  <dc:description/>
  <cp:keywords/>
  <dc:language>en-US</dc:language>
  <cp:lastModifiedBy>EwaC</cp:lastModifiedBy>
  <dcterms:modified xsi:type="dcterms:W3CDTF">2018-08-23T10:19:00Z</dcterms:modified>
  <cp:revision>15</cp:revision>
  <dc:subject/>
  <dc:title/>
</cp:coreProperties>
</file>